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193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7. Закона о јавним предузећима (''Службени гласник РС'', бр. 15/16 и 88/19), члана 15. став 1. алинеја 2. Одлуке о оснивању привредног друштва за управљање Слободном зоном Шумадија (''Службени лист града Крагујевца'', број 7/19) и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25/15-пречишћен текст и 12/19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>октобра 2020.</w:t>
      </w:r>
      <w:r>
        <w:rPr>
          <w:rFonts w:cs="Arial" w:ascii="Arial" w:hAnsi="Arial"/>
          <w:sz w:val="22"/>
          <w:szCs w:val="22"/>
          <w:lang w:val="ru-RU"/>
        </w:rPr>
        <w:t xml:space="preserve"> године, до</w:t>
      </w:r>
      <w:r>
        <w:rPr>
          <w:rFonts w:cs="Arial" w:ascii="Arial" w:hAnsi="Arial"/>
          <w:sz w:val="22"/>
          <w:szCs w:val="22"/>
          <w:lang w:val="sr-RS"/>
        </w:rPr>
        <w:t>н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 о  измени Програма пословања -Финансијског плана за 2020. годину Привредног друштва Слободна зона Шумадија д.о.о.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о измени Програма пословања-Финансијског плана за 2020. годину  Привредног друштва Слободна зона Шумадија д.о.о. Крагујевац  број 1-269/20 од  2. октобра 2020.годин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је доне</w:t>
      </w:r>
      <w:r>
        <w:rPr>
          <w:rFonts w:cs="Arial" w:ascii="Arial" w:hAnsi="Arial"/>
          <w:sz w:val="22"/>
          <w:szCs w:val="22"/>
          <w:lang w:val="sr-RS"/>
        </w:rPr>
        <w:t xml:space="preserve">ла Скупштина Привредног друштва Слободна зона Шумадија  д.о.о. Крагујевац  Одлуком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-271/20 на седници одржаној 2. октобра 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.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рограма пословања - Финансијског плана за 2020. годину Привредног друштва Слободна зона Шумадија д.о.о.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. став 7. Закона о јавним предузећима (''Службени гласник Републике Србије'', бр. 15/16 и 88/19), члану 15. став 1. алинеја 2. Одлуке о оснивању Привредног друштва за управљање Слободном зоном Шумадија (''Службени лист града Крагујевца'', број 7/19) и </w:t>
      </w:r>
      <w:r>
        <w:rPr>
          <w:rFonts w:cs="Arial" w:ascii="Arial" w:hAnsi="Arial"/>
          <w:sz w:val="22"/>
          <w:szCs w:val="22"/>
          <w:lang w:val="sr-Latn-CS"/>
        </w:rPr>
        <w:t xml:space="preserve">члану 2. став </w:t>
      </w:r>
      <w:r>
        <w:rPr>
          <w:rFonts w:cs="Arial" w:ascii="Arial" w:hAnsi="Arial"/>
          <w:sz w:val="22"/>
          <w:szCs w:val="22"/>
          <w:lang w:val="sr-RS"/>
        </w:rPr>
        <w:t xml:space="preserve">1. тачка 2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25/15-пречишћен текст и 12/19), 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sr-RS"/>
        </w:rPr>
        <w:t>у да надлежни орган јединице локалне самоуправе даје сагласност на годишњи програм пословања,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Градско веће даје сагласност на годишњи програм пословања и програм коришћења средстава из буџета града Крагујевца које доноси  Скупштина друштва и да Градско веће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Слободна зона Шумадија д.о.о. Крагујевац на седници одржаној 2.октобра 2020.године донела је Програм о измени  Програма пословања- Финансијског плана за 2020. годину Привредног друштва Слободна зона Шумадија д.о.о.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-271/20,  којом је извршена реалокација средстава у циљу адекватније расподеле чиме се не врши увећање опредељених средстава из буџета Града, а која је настала као резултат контроле деветомесечног пословања  предуз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рограма  пословања - Финансијског плана за 2020. годину Привредног друштва Слободна зона Шумадиј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у складу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коју је доне</w:t>
      </w:r>
      <w:r>
        <w:rPr>
          <w:rFonts w:cs="Arial" w:ascii="Arial" w:hAnsi="Arial"/>
          <w:sz w:val="22"/>
          <w:szCs w:val="22"/>
          <w:lang w:val="sr-RS"/>
        </w:rPr>
        <w:t xml:space="preserve">ла Скупштина Привредног друштва Слободна зона Шумадија д.о.о. Крагујевац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-271/20 на седници одржаној  2. октобра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2:00Z</dcterms:created>
  <dc:creator>Ana Petric</dc:creator>
  <dc:description/>
  <cp:keywords/>
  <dc:language>en-US</dc:language>
  <cp:lastModifiedBy>hhhggrreeww</cp:lastModifiedBy>
  <cp:lastPrinted>2020-10-09T14:57:00Z</cp:lastPrinted>
  <dcterms:modified xsi:type="dcterms:W3CDTF">2020-10-12T13:07:00Z</dcterms:modified>
  <cp:revision>87</cp:revision>
  <dc:subject/>
  <dc:title/>
</cp:coreProperties>
</file>